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/>
      </w:pPr>
      <w:r>
        <w:rPr/>
        <w:t xml:space="preserve">             </w:t>
      </w: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>28.05.2014</w:t>
        <w:tab/>
        <w:tab/>
        <w:t xml:space="preserve">                                                        </w:t>
        <w:tab/>
        <w:t xml:space="preserve">                            №</w:t>
      </w:r>
      <w:r>
        <w:rPr>
          <w:rFonts w:cs="Arial"/>
          <w:b/>
          <w:bCs/>
          <w:color w:val="000000"/>
          <w:sz w:val="28"/>
        </w:rPr>
        <w:t xml:space="preserve">  2308</w:t>
      </w:r>
    </w:p>
    <w:p>
      <w:pPr>
        <w:pStyle w:val="Normal"/>
        <w:shd w:fill="FFFFFF" w:val="clear"/>
        <w:ind w:left="1764" w:hanging="0"/>
        <w:rPr>
          <w:sz w:val="20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752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 муниципальную программу «Развитие и модернизация систем коммунальной инфраструктуры города Благовещенска на 2009-2014 годы», утвержденную постановлением мэра города Благовещенска от 09.12.2008 № 4091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7"/>
          <w:szCs w:val="27"/>
        </w:rPr>
        <w:tab/>
      </w:r>
      <w:r>
        <w:rPr>
          <w:sz w:val="28"/>
          <w:szCs w:val="28"/>
        </w:rPr>
        <w:t xml:space="preserve">В целях корректировки программных мероприятий и объемов финансирования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муниципальную программу «Развитие и модернизация систем коммунальной инфраструктуры города Благовещенска на 2009-2014 годы», утвержденную постановлением мэра города Благовещенска от 09.12.2008 № 4091 (в редакции постановления администрации города Благовещенска от 07.04.2014 № 1567),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строку 8 «Объемы и источники финансирования 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Всего на реализацию Программы требуется 4544,73 млн.руб., в том числе, средства федерального бюджета – 2644,35 млн. руб., областного бюджета – 1107,05 млн. руб., городского бюджета – 777,75 млн. руб., другие источники – 15,58 млн. руб.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V «Объёмы и источники финансирования программы» таблицу 2 «Структура финансирования программы» изложить в новой редакции согласно приложению №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разделе VI «Методы реализации программы и ожидаемые результат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. таблицу 4 изложить в новой редакции согласно приложению №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2. в подразделе «Краткая характеристика мероприятий» к таблице 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1. наименование пункта 7 «Схема водоснабжения города Благовещенска с перспективой до 2025 года» заменить словами «Схема водоснабжения города Благовещенс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2.2. дополнить пункт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 Перекладка водопровода по ул. Амурская между ул. Шевченко и ул. Б.Хмельницкого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опровод по ул. Амурской между ул. Шевченко и ул. Б.Хмельницкого введен в эксплуатацию в 1966 году и имеет 95% износ. Участок трубы проходит через тепловую камеру Благовещенской ТЭЦ и вода во время порыва затапливает тепловые сети, тем самым, увеличивая тепловые потери тепломагистрали. За последние три года на этом участке водопровода произошло 8 аварий. В результате аварий без водоснабжения остаются 3 многоэтажных дома. Протяженность участка трубопровода, подлежащего замене, составляет 395 метров, диаметр водопровода Д-250 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позволит снизить аварийность системы водоснабжения и улучшить качество услуги по водоснабжению в жилых домах.».</w:t>
      </w:r>
    </w:p>
    <w:p>
      <w:pPr>
        <w:pStyle w:val="ListParagraph"/>
        <w:widowControl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1.3.3. таблицу 5 изложить в новой редакции согласно приложению № 3 к настоящему постановлению.</w:t>
      </w:r>
    </w:p>
    <w:p>
      <w:pPr>
        <w:pStyle w:val="ListParagraph"/>
        <w:widowControl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1.3.4. в подразделе «Краткая характеристика мероприятий» к таблице 5: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в пункте «5. Восстановление канализационных коллекторов в городе Благовещенске» слова «по ул. Партизанская между ул. Ленина и ул. Фрунзе» заменить словами «по ул. Ленина между ул. Партизанская и ул. Первомайская».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2. наименование пункта 6 «Схема водоотведения города Благовещенска с перспективой до 2025 года» изложить  следующей редакции: «Схема водоотведения города Благовещенска».</w:t>
      </w:r>
    </w:p>
    <w:p>
      <w:pPr>
        <w:pStyle w:val="ListParagraph"/>
        <w:widowControl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1.3.5. таблицу 7 изложить в новой редакции согласно приложению № 4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6. в подразделе «Краткая характеристика мероприятий» к таблице 7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6.1. пункта 10 «Реконструкция котельной в 74 квартале города Благовещенска» изложить в следующей редакции «Замена котла ДКВР 20-13 на котельной 74 квартала г.Благовещенс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6.2. дополнить пунктом 11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1. Перекладка тепловой сети по ул. Б.Хмельницкого от ТК-431 до ТК-428 г. Благовещенс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иод с 2010г. по 2013г. на тепловых сетях по ул. Б.Хмельницкого происходили нарушения в работе тепловых сетей. Тепловая сеть была проложена в 1971 г. и уже эксплуатируется 43 года. В связи с долгим сроком эксплуатации произошел коррозийный износ стальных трубопроводов. После проведения гидравлических испытаний на участке тепловой сети по ул. Б.Хмельницкого от ТК-31 до ТК-428 происходят порывы трубопроводов. От данной сети снабжаются теплом 70 многоквартирных жилых домов, 3 детских сада, 1 школа, 1 поликлиника и 1 станция скорой помощи. В случае порыва на сети все перечисленные объекты остаются без теплоснабжения до его устра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кладка участка тепловой сети протяженностью 390 м d=377мм позволит снизить количество аварийных ситуаций, улучшить качество услуги по отоплению и горячему водоснабжению, а также обеспечить надежность системы теплоснабжения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6.3. дополнить пунктом 12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2. Приобретение программного продукта ГИС «</w:t>
      </w:r>
      <w:r>
        <w:rPr>
          <w:sz w:val="28"/>
          <w:szCs w:val="28"/>
          <w:lang w:val="en-US"/>
        </w:rPr>
        <w:t>Zulu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«О теплоснабжении» от 27.07.2010 № 190-ФЗ, «О водоснабжении и водоотведении» от 07.12.2011 № 416-ФЗ на территории муниципальных образований разрабатываются схемы теплоснабжения, водоснабжения и водоотведения. Для работы с данными схемами необходим программный продукт ГИС «</w:t>
      </w:r>
      <w:r>
        <w:rPr>
          <w:sz w:val="28"/>
          <w:szCs w:val="28"/>
          <w:lang w:val="en-US"/>
        </w:rPr>
        <w:t>Zulu</w:t>
      </w:r>
      <w:r>
        <w:rPr>
          <w:sz w:val="28"/>
          <w:szCs w:val="28"/>
        </w:rPr>
        <w:t>», который позволит на созданной математической модели пользоваться разработанной информацией и планировать направления по развитию централизованных коммунальных систем, проводить гидравлические расчеты инженерных коммуникаци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о дня его опубликования в газете «Благовещенс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администрации города Благовещен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лаговещенска В.А. Константи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Благовещенска                                                                          А.А. Козл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cs="Times New Roman"/>
      <w:i/>
      <w:iCs/>
      <w:sz w:val="24"/>
      <w:szCs w:val="24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4:42:00Z</dcterms:created>
  <dc:creator>User</dc:creator>
  <dc:description/>
  <cp:keywords/>
  <dc:language>en-US</dc:language>
  <cp:lastModifiedBy>Chumak</cp:lastModifiedBy>
  <cp:lastPrinted>2014-05-27T12:06:00Z</cp:lastPrinted>
  <dcterms:modified xsi:type="dcterms:W3CDTF">2014-06-19T07:53:00Z</dcterms:modified>
  <cp:revision>33</cp:revision>
  <dc:subject/>
  <dc:title>О внесении изменений в Об утверждении долгосрочной целевой программы «Комплексное развитие систем коммунальной инфраструктуры города Благовещенска на 2009-2013 годы» </dc:title>
</cp:coreProperties>
</file>